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207105736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996005862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56987107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218372180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2038322426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565355690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60102393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048658538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399946779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021417905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727555359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369203980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900812869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778009663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352796588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913237144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486397332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291183593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2064392378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38910412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847103934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648940057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630239603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907491439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078628149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207399047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671350161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574983397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2061202678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2128223435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57017237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5454558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856866819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724626552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304872504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588722714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532664512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306142399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77606569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80153780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113646265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550965463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565399981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895049822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819280616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881468786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613562264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718936607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980631611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858331574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593123340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761075572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916967567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28570308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266186083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421769169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828875443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743926840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995537184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918788946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309194642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728015347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74894741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525493248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41501773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2050382452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647363546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087639633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819847352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900983787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230601891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828986847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977516564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895361639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108997335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745893161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376708946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76824635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344128482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678879822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264054107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75524003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585346662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517599746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941897146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461895556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04656893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388625204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88785663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35792160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324437562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734740560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941769664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2054676603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804033615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449074774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433204506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881509431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035766178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17829438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248492470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175329433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186592612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172538997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2688889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183942003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59183836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038128556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191403768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289511121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974584190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423224088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812881692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32956839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2004682795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664983393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638023600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226455999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883023122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557303195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44965390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680733341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65911701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777053882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334517163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504308350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083768050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021366069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654675364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805327652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721447126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314157630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977172737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613534720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816329334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936546316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926045351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205393732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471747214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2071199817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928132582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230629233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410053567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304241504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529452223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87786745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895495468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26089908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369751903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938509705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442548797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929876119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400255457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574228961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66405072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337044061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69404753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94244309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146494297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29807660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89475562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2108184837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025521016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2138786514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535886925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205816172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348367224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360478619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502276108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509844092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745944452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511273253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2003923720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200490278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41502157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